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8350" cy="30003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8480" cy="3000240"/>
                          <a:chOff x="0" y="0"/>
                          <a:chExt cx="4578480" cy="3000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4578480" cy="29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409680"/>
                            <a:ext cx="4578480" cy="1740600"/>
                          </a:xfrm>
                          <a:prstGeom prst="rect">
                            <a:avLst/>
                          </a:prstGeom>
                          <a:solidFill>
                            <a:srgbClr val="82effe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65000" y="563400"/>
                            <a:ext cx="25164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64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320"/>
                              <a:ext cx="25164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520"/>
                              <a:ext cx="25164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560"/>
                              <a:ext cx="25164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3800"/>
                              <a:ext cx="25164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78200" y="563400"/>
                            <a:ext cx="25020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32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52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56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380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54320" y="563400"/>
                            <a:ext cx="24948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948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320"/>
                              <a:ext cx="24948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520"/>
                              <a:ext cx="24948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560"/>
                              <a:ext cx="24948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3800"/>
                              <a:ext cx="24948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1520" y="563400"/>
                            <a:ext cx="25020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32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52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56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380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3280" y="563400"/>
                            <a:ext cx="25092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32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52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56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380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563400"/>
                            <a:ext cx="25092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32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52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56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380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280" y="563400"/>
                            <a:ext cx="25092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32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52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56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380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0800" y="563400"/>
                            <a:ext cx="25020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32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52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56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380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1840" y="563400"/>
                            <a:ext cx="25092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32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52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56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380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5040" y="563400"/>
                            <a:ext cx="24948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948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320"/>
                              <a:ext cx="24948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520"/>
                              <a:ext cx="24948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560"/>
                              <a:ext cx="24948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3800"/>
                              <a:ext cx="24948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5000" y="563400"/>
                            <a:ext cx="25020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32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52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56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380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7120" y="563400"/>
                            <a:ext cx="25092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32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52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56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380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9240" y="563400"/>
                            <a:ext cx="25020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32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52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56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380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9560" y="563400"/>
                            <a:ext cx="25020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32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52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56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380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9240" y="418320"/>
                            <a:ext cx="720" cy="1731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960" y="5760"/>
                            <a:ext cx="49716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1"/>
                                  <w:szCs w:val="48"/>
                                  <w:rFonts w:ascii="Arial" w:hAnsi="Arial" w:eastAsia="SimSun;宋体" w:cs="Arial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1520" y="0"/>
                            <a:ext cx="4978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1"/>
                                  <w:szCs w:val="48"/>
                                  <w:rFonts w:ascii="Arial" w:hAnsi="Arial" w:eastAsia="SimSun;宋体" w:cs="Arial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2421360"/>
                            <a:ext cx="1543680" cy="48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Mobi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ho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5600" y="2422440"/>
                            <a:ext cx="1190160" cy="57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Mobile electro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02480" y="1947600"/>
                            <a:ext cx="552600" cy="534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36600" y="1921680"/>
                            <a:ext cx="542880" cy="53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.5pt;height:236.25pt" coordorigin="0,0" coordsize="7210,4725">
                <v:rect id="shape_0" stroked="f" o:allowincell="f" style="position:absolute;left:0;top:1;width:7209;height:472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82effe" stroked="t" o:allowincell="f" style="position:absolute;left:0;top:645;width:7209;height:2740;mso-wrap-style:none;v-text-anchor:middle;mso-position-horizontal-relative:char">
                  <v:fill o:detectmouseclick="t" type="solid" color2="#7d1001"/>
                  <v:stroke color="black" weight="38160" joinstyle="miter" endcap="flat"/>
                  <w10:wrap type="none"/>
                </v:rect>
                <v:group id="shape_0" style="position:absolute;left:2622;top:887;width:396;height:2350">
                  <v:oval id="shape_0" fillcolor="white" stroked="t" o:allowincell="f" style="position:absolute;left:2622;top:887;width:395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22;top:1376;width:395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22;top:1869;width:395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22;top:2359;width:395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622;top:2846;width:395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115;top:887;width:394;height:2350">
                  <v:oval id="shape_0" fillcolor="white" stroked="t" o:allowincell="f" style="position:absolute;left:3115;top:887;width:393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15;top:1376;width:393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15;top:1869;width:393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15;top:2359;width:393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15;top:2846;width:393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133;top:887;width:393;height:2350">
                  <v:oval id="shape_0" fillcolor="white" stroked="t" o:allowincell="f" style="position:absolute;left:2133;top:887;width:392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33;top:1376;width:392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33;top:1869;width:392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33;top:2359;width:392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33;top:2846;width:392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152;top:887;width:394;height:2350">
                  <v:oval id="shape_0" fillcolor="white" stroked="t" o:allowincell="f" style="position:absolute;left:1152;top:887;width:393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52;top:1376;width:393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52;top:1869;width:393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52;top:2359;width:393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52;top:2846;width:393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643;top:887;width:395;height:2350">
                  <v:oval id="shape_0" fillcolor="white" stroked="t" o:allowincell="f" style="position:absolute;left:1643;top:887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43;top:1376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43;top:1869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43;top:2359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43;top:2846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61;top:887;width:395;height:2350">
                  <v:oval id="shape_0" fillcolor="white" stroked="t" o:allowincell="f" style="position:absolute;left:661;top:887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1;top:1376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1;top:1869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1;top:2359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1;top:2846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69;top:887;width:395;height:2350">
                  <v:oval id="shape_0" fillcolor="white" stroked="t" o:allowincell="f" style="position:absolute;left:169;top:887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9;top:1376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9;top:1869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9;top:2359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9;top:2846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702;top:887;width:394;height:2350">
                  <v:oval id="shape_0" fillcolor="#00cc66" stroked="f" o:allowincell="f" style="position:absolute;left:3702;top:887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3702;top:1376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3702;top:1869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3702;top:2359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3702;top:2846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</v:group>
                <v:group id="shape_0" style="position:absolute;left:4192;top:887;width:395;height:2350">
                  <v:oval id="shape_0" fillcolor="#00cc66" stroked="f" o:allowincell="f" style="position:absolute;left:4192;top:887;width:394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4192;top:1376;width:394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4192;top:1869;width:394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4192;top:2359;width:394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4192;top:2846;width:394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</v:group>
                <v:group id="shape_0" style="position:absolute;left:4685;top:887;width:393;height:2350">
                  <v:oval id="shape_0" fillcolor="#00cc66" stroked="f" o:allowincell="f" style="position:absolute;left:4685;top:887;width:392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4685;top:1376;width:392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4685;top:1869;width:392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4685;top:2359;width:392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4685;top:2846;width:392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</v:group>
                <v:group id="shape_0" style="position:absolute;left:5173;top:887;width:394;height:2350">
                  <v:oval id="shape_0" fillcolor="#00cc66" stroked="f" o:allowincell="f" style="position:absolute;left:5173;top:887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5173;top:1376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5173;top:1869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5173;top:2359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5173;top:2846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</v:group>
                <v:group id="shape_0" style="position:absolute;left:5665;top:887;width:395;height:2350">
                  <v:oval id="shape_0" fillcolor="#00cc66" stroked="f" o:allowincell="f" style="position:absolute;left:5665;top:887;width:394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5665;top:1376;width:394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5665;top:1869;width:394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5665;top:2359;width:394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5665;top:2846;width:394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</v:group>
                <v:group id="shape_0" style="position:absolute;left:6156;top:887;width:394;height:2350">
                  <v:oval id="shape_0" fillcolor="#00cc66" stroked="f" o:allowincell="f" style="position:absolute;left:6156;top:887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6156;top:1376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6156;top:1869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6156;top:2359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6156;top:2846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</v:group>
                <v:group id="shape_0" style="position:absolute;left:6645;top:887;width:394;height:2350">
                  <v:oval id="shape_0" fillcolor="#00cc66" stroked="f" o:allowincell="f" style="position:absolute;left:6645;top:887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6645;top:1376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6645;top:1869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6645;top:2359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6645;top:2846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</v:group>
                <v:line id="shape_0" from="3605,659" to="3605,3385" stroked="t" o:allowincell="f" style="position:absolute;mso-position-horizontal-relative:char">
                  <v:stroke color="black" weight="38160" dashstyle="short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37;top:9;width:782;height:5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1"/>
                            <w:szCs w:val="48"/>
                            <w:rFonts w:ascii="Arial" w:hAnsi="Arial" w:eastAsia="SimSun;宋体" w:cs="Arial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9;top:0;width:783;height:5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1"/>
                            <w:szCs w:val="48"/>
                            <w:rFonts w:ascii="Arial" w:hAnsi="Arial" w:eastAsia="SimSun;宋体" w:cs="Arial"/>
                            <w:color w:val="000000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92;top:3813;width:2430;height:7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Mobil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hol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96;top:3815;width:1873;height:9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Mobile electron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51,3067" to="2920,3908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782,3026" to="5636,3866" stroked="t" o:allowincell="f" style="position:absolute;flip:x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2"/>
          <w:szCs w:val="32"/>
          <w:highlight w:val="yellow"/>
        </w:rPr>
        <w:t>Electrons</w:t>
      </w:r>
      <w:r>
        <w:rPr>
          <w:sz w:val="32"/>
          <w:szCs w:val="32"/>
        </w:rPr>
        <w:t xml:space="preserve"> on the n-side </w:t>
      </w:r>
      <w:r>
        <w:rPr>
          <w:sz w:val="32"/>
          <w:szCs w:val="32"/>
          <w:highlight w:val="yellow"/>
        </w:rPr>
        <w:t>diffuse</w:t>
      </w:r>
      <w:r>
        <w:rPr>
          <w:sz w:val="32"/>
          <w:szCs w:val="32"/>
        </w:rPr>
        <w:t xml:space="preserve"> across the junction to the p-sid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2"/>
          <w:szCs w:val="32"/>
          <w:highlight w:val="yellow"/>
        </w:rPr>
        <w:t>Holes</w:t>
      </w:r>
      <w:r>
        <w:rPr>
          <w:sz w:val="32"/>
          <w:szCs w:val="32"/>
        </w:rPr>
        <w:t xml:space="preserve"> on the p-side </w:t>
      </w:r>
      <w:r>
        <w:rPr>
          <w:sz w:val="32"/>
          <w:szCs w:val="32"/>
          <w:highlight w:val="yellow"/>
        </w:rPr>
        <w:t>diffuse</w:t>
      </w:r>
      <w:r>
        <w:rPr>
          <w:sz w:val="32"/>
          <w:szCs w:val="32"/>
        </w:rPr>
        <w:t xml:space="preserve"> across the junction to the n-sid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8350" cy="35280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8480" cy="3528000"/>
                          <a:chOff x="0" y="0"/>
                          <a:chExt cx="4578480" cy="3528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4578480" cy="352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645120"/>
                            <a:ext cx="4578480" cy="1740600"/>
                          </a:xfrm>
                          <a:prstGeom prst="rect">
                            <a:avLst/>
                          </a:prstGeom>
                          <a:solidFill>
                            <a:srgbClr val="82effe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4320" y="798840"/>
                            <a:ext cx="24948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948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24948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520"/>
                              <a:ext cx="24948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560"/>
                              <a:ext cx="24948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3800"/>
                              <a:ext cx="24948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31520" y="798840"/>
                            <a:ext cx="25020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52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56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380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3280" y="798840"/>
                            <a:ext cx="25092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52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56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380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9760" y="798840"/>
                            <a:ext cx="25092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52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56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380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7280" y="798840"/>
                            <a:ext cx="25092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52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56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380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75040" y="798840"/>
                            <a:ext cx="24948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948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24948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520"/>
                              <a:ext cx="24948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560"/>
                              <a:ext cx="24948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3800"/>
                              <a:ext cx="24948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5000" y="798840"/>
                            <a:ext cx="25020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52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56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380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97120" y="798840"/>
                            <a:ext cx="25092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52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56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380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09240" y="798840"/>
                            <a:ext cx="25020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52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56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380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9560" y="798840"/>
                            <a:ext cx="25020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52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56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380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9240" y="654120"/>
                            <a:ext cx="720" cy="1731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5960" y="241200"/>
                            <a:ext cx="49716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1"/>
                                  <w:szCs w:val="48"/>
                                  <w:rFonts w:ascii="Arial" w:hAnsi="Arial" w:eastAsia="SimSun;宋体" w:cs="Arial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1520" y="235440"/>
                            <a:ext cx="4978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1"/>
                                  <w:szCs w:val="48"/>
                                  <w:rFonts w:ascii="Arial" w:hAnsi="Arial" w:eastAsia="SimSun;宋体" w:cs="Arial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75080" y="807120"/>
                            <a:ext cx="252720" cy="149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640" cy="248760"/>
                            </a:xfrm>
                            <a:prstGeom prst="ellipse">
                              <a:avLst/>
                            </a:pr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560"/>
                              <a:ext cx="252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040"/>
                              <a:ext cx="25164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880"/>
                              <a:ext cx="252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0"/>
                              <a:ext cx="251640" cy="248760"/>
                            </a:xfrm>
                            <a:prstGeom prst="ellipse">
                              <a:avLst/>
                            </a:pr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7360"/>
                              <a:ext cx="252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200"/>
                              <a:ext cx="25164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8400"/>
                              <a:ext cx="252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5960"/>
                              <a:ext cx="251640" cy="248760"/>
                            </a:xfrm>
                            <a:prstGeom prst="ellipse">
                              <a:avLst/>
                            </a:pr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0160"/>
                              <a:ext cx="252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97600" y="807840"/>
                            <a:ext cx="251640" cy="149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64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df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1640" cy="24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312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0"/>
                                  <a:ext cx="0" cy="246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11040"/>
                              <a:ext cx="251640" cy="24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246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df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1640" cy="24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240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0"/>
                                  <a:ext cx="0" cy="2458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622800"/>
                              <a:ext cx="25164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df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1640" cy="24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312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0"/>
                                  <a:ext cx="0" cy="246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933840"/>
                              <a:ext cx="251640" cy="24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246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df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1640" cy="24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276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0"/>
                                  <a:ext cx="0" cy="2458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245600"/>
                              <a:ext cx="25164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df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1640" cy="24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348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0"/>
                                  <a:ext cx="0" cy="246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994400" y="807120"/>
                            <a:ext cx="252720" cy="149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640" cy="248760"/>
                            </a:xfrm>
                            <a:prstGeom prst="ellipse">
                              <a:avLst/>
                            </a:pr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560"/>
                              <a:ext cx="252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040"/>
                              <a:ext cx="25164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880"/>
                              <a:ext cx="252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0"/>
                              <a:ext cx="251640" cy="248760"/>
                            </a:xfrm>
                            <a:prstGeom prst="ellipse">
                              <a:avLst/>
                            </a:pr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7360"/>
                              <a:ext cx="252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200"/>
                              <a:ext cx="25164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8400"/>
                              <a:ext cx="252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5960"/>
                              <a:ext cx="251640" cy="248760"/>
                            </a:xfrm>
                            <a:prstGeom prst="ellipse">
                              <a:avLst/>
                            </a:pr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0160"/>
                              <a:ext cx="252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99280" y="816480"/>
                            <a:ext cx="251640" cy="149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64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df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1640" cy="24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348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0"/>
                                  <a:ext cx="0" cy="246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11400"/>
                              <a:ext cx="251640" cy="24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246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df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1640" cy="24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240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0"/>
                                  <a:ext cx="0" cy="2458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623160"/>
                              <a:ext cx="25164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df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1640" cy="24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312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0"/>
                                  <a:ext cx="0" cy="246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934200"/>
                              <a:ext cx="251640" cy="24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246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df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1640" cy="24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240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0"/>
                                  <a:ext cx="0" cy="2458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245960"/>
                              <a:ext cx="25164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df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1640" cy="24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312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0"/>
                                  <a:ext cx="0" cy="246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93400" y="2802960"/>
                            <a:ext cx="1043280" cy="72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Bound negative char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8280" y="2793960"/>
                            <a:ext cx="1216080" cy="68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Bound positive char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71200" y="2174760"/>
                            <a:ext cx="932040" cy="698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1760" y="2191320"/>
                            <a:ext cx="749880" cy="490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94600" y="0"/>
                            <a:ext cx="104328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epletion lay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33400" y="483120"/>
                            <a:ext cx="1207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82360" y="2446560"/>
                            <a:ext cx="104328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Potential barr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40880" y="2877840"/>
                            <a:ext cx="1272600" cy="219240"/>
                          </a:xfrm>
                          <a:prstGeom prst="rightArrow">
                            <a:avLst>
                              <a:gd name="adj1" fmla="val 50000"/>
                              <a:gd name="adj2" fmla="val 14511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240" y="633240"/>
                            <a:ext cx="720" cy="1731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0.5pt;height:277.8pt" coordorigin="0,0" coordsize="7210,5556">
                <v:rect id="shape_0" stroked="f" o:allowincell="f" style="position:absolute;left:0;top:0;width:7209;height:55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82effe" stroked="t" o:allowincell="f" style="position:absolute;left:0;top:1016;width:7209;height:2740;mso-wrap-style:none;v-text-anchor:middle;mso-position-horizontal-relative:char">
                  <v:fill o:detectmouseclick="t" type="solid" color2="#7d1001"/>
                  <v:stroke color="black" weight="38160" joinstyle="miter" endcap="flat"/>
                  <w10:wrap type="none"/>
                </v:rect>
                <v:group id="shape_0" style="position:absolute;left:2133;top:1258;width:393;height:2350">
                  <v:oval id="shape_0" fillcolor="white" stroked="t" o:allowincell="f" style="position:absolute;left:2133;top:1258;width:392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33;top:1747;width:392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33;top:2240;width:392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33;top:2730;width:392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33;top:3217;width:392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152;top:1258;width:394;height:2350">
                  <v:oval id="shape_0" fillcolor="white" stroked="t" o:allowincell="f" style="position:absolute;left:1152;top:1258;width:393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52;top:1747;width:393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52;top:2240;width:393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52;top:2730;width:393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152;top:3217;width:393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643;top:1258;width:395;height:2350">
                  <v:oval id="shape_0" fillcolor="white" stroked="t" o:allowincell="f" style="position:absolute;left:1643;top:1258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43;top:1747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43;top:2240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43;top:2730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43;top:3217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661;top:1258;width:395;height:2350">
                  <v:oval id="shape_0" fillcolor="white" stroked="t" o:allowincell="f" style="position:absolute;left:661;top:1258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1;top:1747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1;top:2240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1;top:2730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61;top:3217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69;top:1258;width:395;height:2350">
                  <v:oval id="shape_0" fillcolor="white" stroked="t" o:allowincell="f" style="position:absolute;left:169;top:1258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9;top:1747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9;top:2240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9;top:2730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9;top:3217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685;top:1258;width:393;height:2350">
                  <v:oval id="shape_0" fillcolor="#00cc66" stroked="f" o:allowincell="f" style="position:absolute;left:4685;top:1258;width:392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4685;top:1747;width:392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4685;top:2240;width:392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4685;top:2730;width:392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4685;top:3217;width:392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</v:group>
                <v:group id="shape_0" style="position:absolute;left:5173;top:1258;width:394;height:2350">
                  <v:oval id="shape_0" fillcolor="#00cc66" stroked="f" o:allowincell="f" style="position:absolute;left:5173;top:1258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5173;top:1747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5173;top:2240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5173;top:2730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5173;top:3217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</v:group>
                <v:group id="shape_0" style="position:absolute;left:5665;top:1258;width:395;height:2350">
                  <v:oval id="shape_0" fillcolor="#00cc66" stroked="f" o:allowincell="f" style="position:absolute;left:5665;top:1258;width:394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5665;top:1747;width:394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5665;top:2240;width:394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5665;top:2730;width:394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5665;top:3217;width:394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</v:group>
                <v:group id="shape_0" style="position:absolute;left:6156;top:1258;width:394;height:2350">
                  <v:oval id="shape_0" fillcolor="#00cc66" stroked="f" o:allowincell="f" style="position:absolute;left:6156;top:1258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6156;top:1747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6156;top:2240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6156;top:2730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6156;top:3217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</v:group>
                <v:group id="shape_0" style="position:absolute;left:6645;top:1258;width:394;height:2350">
                  <v:oval id="shape_0" fillcolor="#00cc66" stroked="f" o:allowincell="f" style="position:absolute;left:6645;top:1258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6645;top:1747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6645;top:2240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6645;top:2730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6645;top:3217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</v:group>
                <v:line id="shape_0" from="3605,1030" to="3605,3756" stroked="t" o:allowincell="f" style="position:absolute;mso-position-horizontal-relative:char">
                  <v:stroke color="black" weight="381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537;top:380;width:782;height:5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1"/>
                            <w:szCs w:val="48"/>
                            <w:rFonts w:ascii="Arial" w:hAnsi="Arial" w:eastAsia="SimSun;宋体" w:cs="Arial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9;top:371;width:783;height:5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1"/>
                            <w:szCs w:val="48"/>
                            <w:rFonts w:ascii="Arial" w:hAnsi="Arial" w:eastAsia="SimSun;宋体" w:cs="Arial"/>
                            <w:color w:val="000000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638;top:1271;width:397;height:2354">
                  <v:oval id="shape_0" fillcolor="#ffcccc" stroked="f" o:allowincell="f" style="position:absolute;left:2638;top:1271;width:395;height:391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oval>
                  <v:line id="shape_0" from="2638,1467" to="3035,1467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#ffcccc" stroked="f" o:allowincell="f" style="position:absolute;left:2638;top:1761;width:395;height:390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oval>
                  <v:line id="shape_0" from="2638,1956" to="3035,1956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#ffcccc" stroked="f" o:allowincell="f" style="position:absolute;left:2638;top:2252;width:395;height:391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oval>
                  <v:line id="shape_0" from="2638,2448" to="3035,2448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#ffcccc" stroked="f" o:allowincell="f" style="position:absolute;left:2638;top:2742;width:395;height:390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oval>
                  <v:line id="shape_0" from="2638,2938" to="3035,2938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#ffcccc" stroked="f" o:allowincell="f" style="position:absolute;left:2638;top:3233;width:395;height:391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oval>
                  <v:line id="shape_0" from="2638,3429" to="3035,3429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3776;top:1272;width:396;height:2352">
                  <v:group id="shape_0" style="position:absolute;left:3776;top:1272;width:396;height:390">
                    <v:oval id="shape_0" fillcolor="#fdfd39" stroked="f" o:allowincell="f" style="position:absolute;left:3776;top:1272;width:395;height:389;mso-wrap-style:none;v-text-anchor:middle;mso-position-horizontal-relative:char">
                      <v:fill o:detectmouseclick="t" type="solid" color2="#0202c6"/>
                      <v:stroke color="#3465a4" joinstyle="round" endcap="flat"/>
                      <w10:wrap type="none"/>
                    </v:oval>
                    <v:group id="shape_0" style="position:absolute;left:3776;top:1272;width:395;height:387">
                      <v:line id="shape_0" from="3776,1466" to="4171,1466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75,1272" to="3975,1659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776;top:1762;width:396;height:389">
                    <v:oval id="shape_0" fillcolor="#fdfd39" stroked="f" o:allowincell="f" style="position:absolute;left:3776;top:1762;width:395;height:388;mso-wrap-style:none;v-text-anchor:middle;mso-position-horizontal-relative:char">
                      <v:fill o:detectmouseclick="t" type="solid" color2="#0202c6"/>
                      <v:stroke color="#3465a4" joinstyle="round" endcap="flat"/>
                      <w10:wrap type="none"/>
                    </v:oval>
                    <v:group id="shape_0" style="position:absolute;left:3776;top:1762;width:395;height:386">
                      <v:line id="shape_0" from="3776,1955" to="4171,1955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75,1762" to="3975,2148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776;top:2253;width:396;height:390">
                    <v:oval id="shape_0" fillcolor="#fdfd39" stroked="f" o:allowincell="f" style="position:absolute;left:3776;top:2253;width:395;height:389;mso-wrap-style:none;v-text-anchor:middle;mso-position-horizontal-relative:char">
                      <v:fill o:detectmouseclick="t" type="solid" color2="#0202c6"/>
                      <v:stroke color="#3465a4" joinstyle="round" endcap="flat"/>
                      <w10:wrap type="none"/>
                    </v:oval>
                    <v:group id="shape_0" style="position:absolute;left:3776;top:2253;width:395;height:387">
                      <v:line id="shape_0" from="3776,2447" to="4171,2447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75,2253" to="3975,2640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776;top:2743;width:396;height:389">
                    <v:oval id="shape_0" fillcolor="#fdfd39" stroked="f" o:allowincell="f" style="position:absolute;left:3776;top:2743;width:395;height:388;mso-wrap-style:none;v-text-anchor:middle;mso-position-horizontal-relative:char">
                      <v:fill o:detectmouseclick="t" type="solid" color2="#0202c6"/>
                      <v:stroke color="#3465a4" joinstyle="round" endcap="flat"/>
                      <w10:wrap type="none"/>
                    </v:oval>
                    <v:group id="shape_0" style="position:absolute;left:3776;top:2743;width:395;height:386">
                      <v:line id="shape_0" from="3776,2936" to="4171,2936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75,2743" to="3975,3129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3776;top:3234;width:396;height:390">
                    <v:oval id="shape_0" fillcolor="#fdfd39" stroked="f" o:allowincell="f" style="position:absolute;left:3776;top:3234;width:395;height:389;mso-wrap-style:none;v-text-anchor:middle;mso-position-horizontal-relative:char">
                      <v:fill o:detectmouseclick="t" type="solid" color2="#0202c6"/>
                      <v:stroke color="#3465a4" joinstyle="round" endcap="flat"/>
                      <w10:wrap type="none"/>
                    </v:oval>
                    <v:group id="shape_0" style="position:absolute;left:3776;top:3234;width:395;height:387">
                      <v:line id="shape_0" from="3776,3428" to="4171,3428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975,3234" to="3975,3621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3141;top:1271;width:397;height:2354">
                  <v:oval id="shape_0" fillcolor="#ffcccc" stroked="f" o:allowincell="f" style="position:absolute;left:3141;top:1271;width:395;height:391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oval>
                  <v:line id="shape_0" from="3141,1467" to="3538,1467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#ffcccc" stroked="f" o:allowincell="f" style="position:absolute;left:3141;top:1761;width:395;height:390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oval>
                  <v:line id="shape_0" from="3141,1956" to="3538,1956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#ffcccc" stroked="f" o:allowincell="f" style="position:absolute;left:3141;top:2252;width:395;height:391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oval>
                  <v:line id="shape_0" from="3141,2448" to="3538,2448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#ffcccc" stroked="f" o:allowincell="f" style="position:absolute;left:3141;top:2742;width:395;height:390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oval>
                  <v:line id="shape_0" from="3141,2938" to="3538,2938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#ffcccc" stroked="f" o:allowincell="f" style="position:absolute;left:3141;top:3233;width:395;height:391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oval>
                  <v:line id="shape_0" from="3141,3429" to="3538,3429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4251;top:1286;width:396;height:2352">
                  <v:group id="shape_0" style="position:absolute;left:4251;top:1286;width:396;height:390">
                    <v:oval id="shape_0" fillcolor="#fdfd39" stroked="f" o:allowincell="f" style="position:absolute;left:4251;top:1286;width:395;height:389;mso-wrap-style:none;v-text-anchor:middle;mso-position-horizontal-relative:char">
                      <v:fill o:detectmouseclick="t" type="solid" color2="#0202c6"/>
                      <v:stroke color="#3465a4" joinstyle="round" endcap="flat"/>
                      <w10:wrap type="none"/>
                    </v:oval>
                    <v:group id="shape_0" style="position:absolute;left:4251;top:1286;width:395;height:387">
                      <v:line id="shape_0" from="4251,1480" to="4646,1480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450,1286" to="4450,1673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251;top:1776;width:396;height:389">
                    <v:oval id="shape_0" fillcolor="#fdfd39" stroked="f" o:allowincell="f" style="position:absolute;left:4251;top:1776;width:395;height:388;mso-wrap-style:none;v-text-anchor:middle;mso-position-horizontal-relative:char">
                      <v:fill o:detectmouseclick="t" type="solid" color2="#0202c6"/>
                      <v:stroke color="#3465a4" joinstyle="round" endcap="flat"/>
                      <w10:wrap type="none"/>
                    </v:oval>
                    <v:group id="shape_0" style="position:absolute;left:4251;top:1776;width:395;height:386">
                      <v:line id="shape_0" from="4251,1969" to="4646,1969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450,1776" to="4450,2162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251;top:2267;width:396;height:390">
                    <v:oval id="shape_0" fillcolor="#fdfd39" stroked="f" o:allowincell="f" style="position:absolute;left:4251;top:2267;width:395;height:389;mso-wrap-style:none;v-text-anchor:middle;mso-position-horizontal-relative:char">
                      <v:fill o:detectmouseclick="t" type="solid" color2="#0202c6"/>
                      <v:stroke color="#3465a4" joinstyle="round" endcap="flat"/>
                      <w10:wrap type="none"/>
                    </v:oval>
                    <v:group id="shape_0" style="position:absolute;left:4251;top:2267;width:395;height:387">
                      <v:line id="shape_0" from="4251,2461" to="4646,2461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450,2267" to="4450,2654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251;top:2757;width:396;height:389">
                    <v:oval id="shape_0" fillcolor="#fdfd39" stroked="f" o:allowincell="f" style="position:absolute;left:4251;top:2757;width:395;height:388;mso-wrap-style:none;v-text-anchor:middle;mso-position-horizontal-relative:char">
                      <v:fill o:detectmouseclick="t" type="solid" color2="#0202c6"/>
                      <v:stroke color="#3465a4" joinstyle="round" endcap="flat"/>
                      <w10:wrap type="none"/>
                    </v:oval>
                    <v:group id="shape_0" style="position:absolute;left:4251;top:2757;width:395;height:386">
                      <v:line id="shape_0" from="4251,2950" to="4646,2950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450,2757" to="4450,3143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251;top:3248;width:396;height:390">
                    <v:oval id="shape_0" fillcolor="#fdfd39" stroked="f" o:allowincell="f" style="position:absolute;left:4251;top:3248;width:395;height:389;mso-wrap-style:none;v-text-anchor:middle;mso-position-horizontal-relative:char">
                      <v:fill o:detectmouseclick="t" type="solid" color2="#0202c6"/>
                      <v:stroke color="#3465a4" joinstyle="round" endcap="flat"/>
                      <w10:wrap type="none"/>
                    </v:oval>
                    <v:group id="shape_0" style="position:absolute;left:4251;top:3248;width:395;height:387">
                      <v:line id="shape_0" from="4251,3442" to="4646,3442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450,3248" to="4450,3635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fillcolor="white" stroked="f" o:allowincell="f" style="position:absolute;left:462;top:4414;width:1642;height:11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Bound negative charg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65;top:4400;width:1914;height:10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Bound positive charg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72,3425" to="2839,4524" stroked="t" o:allowincell="f" style="position:absolute;flip: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4034,3451" to="5214,4223" stroked="t" o:allowincell="f" style="position:absolute;flip:xy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26;top:0;width:1642;height:7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epletion lay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30,761" to="4631,761" stroked="t" o:allowincell="f" style="position:absolute;flip:x;mso-position-horizontal-relative:char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07;top:3853;width:1642;height:7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Potential barrie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2584;top:4532;width:2003;height:344;flip:x;mso-wrap-style:none;v-text-anchor:middle;mso-position-horizontal-relative:char" type="_x0000_t13">
                  <v:fill o:detectmouseclick="t" type="solid" color2="#0099ff"/>
                  <v:stroke color="#ff6600" weight="9360" joinstyle="miter" endcap="flat"/>
                  <w10:wrap type="none"/>
                </v:shape>
                <v:line id="shape_0" from="3605,997" to="3605,3723" stroked="t" o:allowincell="f" style="position:absolute;mso-position-horizontal-relative:char">
                  <v:stroke color="black" weight="381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2"/>
          <w:szCs w:val="32"/>
          <w:highlight w:val="yellow"/>
        </w:rPr>
        <w:t>Recombination</w:t>
      </w:r>
      <w:r>
        <w:rPr>
          <w:sz w:val="32"/>
          <w:szCs w:val="32"/>
        </w:rPr>
        <w:t xml:space="preserve"> of electrons and holes results in the formation of </w:t>
      </w:r>
      <w:r>
        <w:rPr>
          <w:sz w:val="32"/>
          <w:szCs w:val="32"/>
          <w:highlight w:val="yellow"/>
        </w:rPr>
        <w:t>depletion layer</w:t>
      </w:r>
      <w:r>
        <w:rPr>
          <w:sz w:val="32"/>
          <w:szCs w:val="3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  <w:highlight w:val="yellow"/>
        </w:rPr>
        <w:t>The depletion layer</w:t>
      </w:r>
      <w:r>
        <w:rPr>
          <w:sz w:val="32"/>
          <w:szCs w:val="32"/>
        </w:rPr>
        <w:t xml:space="preserve"> is a region relatively free of mobile charge carriers with a </w:t>
      </w:r>
      <w:r>
        <w:rPr>
          <w:sz w:val="32"/>
          <w:szCs w:val="32"/>
          <w:highlight w:val="yellow"/>
        </w:rPr>
        <w:t>fixed negative</w:t>
      </w:r>
      <w:r>
        <w:rPr>
          <w:sz w:val="32"/>
          <w:szCs w:val="32"/>
        </w:rPr>
        <w:t xml:space="preserve"> charge near the junction on the p-side, and a </w:t>
      </w:r>
      <w:r>
        <w:rPr>
          <w:sz w:val="32"/>
          <w:szCs w:val="32"/>
          <w:highlight w:val="yellow"/>
        </w:rPr>
        <w:t>fixed positive</w:t>
      </w:r>
      <w:r>
        <w:rPr>
          <w:sz w:val="32"/>
          <w:szCs w:val="32"/>
        </w:rPr>
        <w:t xml:space="preserve"> charge on the n-sid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2"/>
          <w:szCs w:val="32"/>
        </w:rPr>
        <w:t xml:space="preserve">A </w:t>
      </w:r>
      <w:r>
        <w:rPr>
          <w:sz w:val="32"/>
          <w:szCs w:val="32"/>
          <w:highlight w:val="yellow"/>
        </w:rPr>
        <w:t xml:space="preserve">barrier potential </w:t>
      </w:r>
      <w:r>
        <w:rPr>
          <w:i/>
          <w:sz w:val="32"/>
          <w:szCs w:val="32"/>
          <w:highlight w:val="yellow"/>
        </w:rPr>
        <w:t>V</w:t>
      </w:r>
      <w:r>
        <w:rPr>
          <w:i/>
          <w:sz w:val="32"/>
          <w:szCs w:val="32"/>
          <w:highlight w:val="yellow"/>
          <w:vertAlign w:val="subscript"/>
        </w:rPr>
        <w:t>b</w:t>
      </w:r>
      <w:r>
        <w:rPr>
          <w:sz w:val="32"/>
          <w:szCs w:val="32"/>
        </w:rPr>
        <w:t xml:space="preserve"> develops across this depletion layer, limiting further diffusion of mobile carriers on both sid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verse-bias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88915" cy="41027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8760" cy="4102560"/>
                          <a:chOff x="0" y="0"/>
                          <a:chExt cx="5288760" cy="4102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88760" cy="410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883440"/>
                            <a:ext cx="4578480" cy="1740600"/>
                          </a:xfrm>
                          <a:prstGeom prst="rect">
                            <a:avLst/>
                          </a:prstGeom>
                          <a:solidFill>
                            <a:srgbClr val="82effe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74600" y="1036800"/>
                            <a:ext cx="25020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88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92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416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360" y="1036800"/>
                            <a:ext cx="25092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88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92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416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2480" y="1036800"/>
                            <a:ext cx="25092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88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92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416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360" y="1036800"/>
                            <a:ext cx="25092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88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92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416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7720" y="1036800"/>
                            <a:ext cx="25020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88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92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416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0200" y="1036800"/>
                            <a:ext cx="25092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88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92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416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51960" y="1036800"/>
                            <a:ext cx="25020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88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92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416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2640" y="1036800"/>
                            <a:ext cx="25020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88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92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416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31960" y="892080"/>
                            <a:ext cx="720" cy="1731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9040" y="479520"/>
                            <a:ext cx="49716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1"/>
                                  <w:szCs w:val="48"/>
                                  <w:rFonts w:ascii="Arial" w:hAnsi="Arial" w:eastAsia="SimSun;宋体" w:cs="Arial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473760"/>
                            <a:ext cx="4978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1"/>
                                  <w:szCs w:val="48"/>
                                  <w:rFonts w:ascii="Arial" w:hAnsi="Arial" w:eastAsia="SimSun;宋体" w:cs="Arial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18160" y="1045080"/>
                            <a:ext cx="252720" cy="149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640" cy="248760"/>
                            </a:xfrm>
                            <a:prstGeom prst="ellipse">
                              <a:avLst/>
                            </a:pr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560"/>
                              <a:ext cx="252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400"/>
                              <a:ext cx="25164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5240"/>
                              <a:ext cx="252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160"/>
                              <a:ext cx="251640" cy="248760"/>
                            </a:xfrm>
                            <a:prstGeom prst="ellipse">
                              <a:avLst/>
                            </a:pr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7360"/>
                              <a:ext cx="252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200"/>
                              <a:ext cx="25164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8760"/>
                              <a:ext cx="252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5960"/>
                              <a:ext cx="251640" cy="248760"/>
                            </a:xfrm>
                            <a:prstGeom prst="ellipse">
                              <a:avLst/>
                            </a:pr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0520"/>
                              <a:ext cx="252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0680" y="1045800"/>
                            <a:ext cx="251640" cy="149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64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df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1640" cy="24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312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0"/>
                                  <a:ext cx="0" cy="246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11040"/>
                              <a:ext cx="251640" cy="24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246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df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1640" cy="24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276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0"/>
                                  <a:ext cx="0" cy="2458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623160"/>
                              <a:ext cx="25164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df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1640" cy="24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312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0"/>
                                  <a:ext cx="0" cy="246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934200"/>
                              <a:ext cx="251640" cy="24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246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df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1640" cy="24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240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0"/>
                                  <a:ext cx="0" cy="2458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245960"/>
                              <a:ext cx="25164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df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1640" cy="24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312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0"/>
                                  <a:ext cx="0" cy="246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337480" y="1045080"/>
                            <a:ext cx="252720" cy="149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640" cy="248760"/>
                            </a:xfrm>
                            <a:prstGeom prst="ellipse">
                              <a:avLst/>
                            </a:pr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560"/>
                              <a:ext cx="252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400"/>
                              <a:ext cx="25164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5240"/>
                              <a:ext cx="252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160"/>
                              <a:ext cx="251640" cy="248760"/>
                            </a:xfrm>
                            <a:prstGeom prst="ellipse">
                              <a:avLst/>
                            </a:pr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7360"/>
                              <a:ext cx="252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200"/>
                              <a:ext cx="25164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8760"/>
                              <a:ext cx="252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5960"/>
                              <a:ext cx="251640" cy="248760"/>
                            </a:xfrm>
                            <a:prstGeom prst="ellipse">
                              <a:avLst/>
                            </a:pr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0520"/>
                              <a:ext cx="252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42360" y="1054800"/>
                            <a:ext cx="251640" cy="149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64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df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1640" cy="24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312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0"/>
                                  <a:ext cx="0" cy="246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11040"/>
                              <a:ext cx="251640" cy="24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246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df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1640" cy="24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276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0"/>
                                  <a:ext cx="0" cy="2458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622800"/>
                              <a:ext cx="25164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df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1640" cy="24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312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0"/>
                                  <a:ext cx="0" cy="246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934200"/>
                              <a:ext cx="251640" cy="24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246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df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1640" cy="24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240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0"/>
                                  <a:ext cx="0" cy="2458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245960"/>
                              <a:ext cx="25164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df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1640" cy="24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312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0"/>
                                  <a:ext cx="0" cy="246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137320" y="0"/>
                            <a:ext cx="1043280" cy="6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epletion lay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wide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43840" y="709200"/>
                            <a:ext cx="183708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790640"/>
                            <a:ext cx="5288400" cy="2310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308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6840" y="0"/>
                              <a:ext cx="3308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8920" y="1650600"/>
                              <a:ext cx="0" cy="6602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8760" y="1760400"/>
                              <a:ext cx="0" cy="4406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980720"/>
                              <a:ext cx="25887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8920" y="1980720"/>
                              <a:ext cx="25887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980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0" y="0"/>
                              <a:ext cx="0" cy="1980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21520" y="1057320"/>
                            <a:ext cx="252720" cy="149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640" cy="248760"/>
                            </a:xfrm>
                            <a:prstGeom prst="ellipse">
                              <a:avLst/>
                            </a:pr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560"/>
                              <a:ext cx="252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040"/>
                              <a:ext cx="25164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880"/>
                              <a:ext cx="252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2800"/>
                              <a:ext cx="251640" cy="248760"/>
                            </a:xfrm>
                            <a:prstGeom prst="ellipse">
                              <a:avLst/>
                            </a:pr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7360"/>
                              <a:ext cx="252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200"/>
                              <a:ext cx="25164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8400"/>
                              <a:ext cx="252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5960"/>
                              <a:ext cx="251640" cy="248760"/>
                            </a:xfrm>
                            <a:prstGeom prst="ellipse">
                              <a:avLst/>
                            </a:pr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0160"/>
                              <a:ext cx="252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39360" y="1019160"/>
                            <a:ext cx="251640" cy="149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64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df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1640" cy="24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312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0"/>
                                  <a:ext cx="0" cy="246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11040"/>
                              <a:ext cx="251640" cy="24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246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df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1640" cy="24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276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0"/>
                                  <a:ext cx="0" cy="2458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622800"/>
                              <a:ext cx="25164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df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1640" cy="24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348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0"/>
                                  <a:ext cx="0" cy="246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934200"/>
                              <a:ext cx="251640" cy="24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246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df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1640" cy="24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240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0"/>
                                  <a:ext cx="0" cy="2458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245960"/>
                              <a:ext cx="25164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df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1640" cy="24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312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0"/>
                                  <a:ext cx="0" cy="246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2134800" y="2628360"/>
                            <a:ext cx="104328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Potential barr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43120" y="3059280"/>
                            <a:ext cx="1830600" cy="219240"/>
                          </a:xfrm>
                          <a:prstGeom prst="rightArrow">
                            <a:avLst>
                              <a:gd name="adj1" fmla="val 50000"/>
                              <a:gd name="adj2" fmla="val 208744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45pt;height:323.05pt" coordorigin="0,0" coordsize="8329,6461">
                <v:rect id="shape_0" stroked="f" o:allowincell="f" style="position:absolute;left:0;top:0;width:8328;height:64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82effe" stroked="t" o:allowincell="f" style="position:absolute;left:540;top:1391;width:7209;height:2740;mso-wrap-style:none;v-text-anchor:middle;mso-position-horizontal-relative:char">
                  <v:fill o:detectmouseclick="t" type="solid" color2="#7d1001"/>
                  <v:stroke color="black" weight="38160" joinstyle="miter" endcap="flat"/>
                  <w10:wrap type="none"/>
                </v:rect>
                <v:group id="shape_0" style="position:absolute;left:1692;top:1633;width:394;height:2350">
                  <v:oval id="shape_0" fillcolor="white" stroked="t" o:allowincell="f" style="position:absolute;left:1692;top:1633;width:393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92;top:2122;width:393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92;top:2615;width:393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92;top:3105;width:393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92;top:3592;width:393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183;top:1633;width:395;height:2350">
                  <v:oval id="shape_0" fillcolor="white" stroked="t" o:allowincell="f" style="position:absolute;left:2183;top:1633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83;top:2122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83;top:2615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83;top:3105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83;top:3592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201;top:1633;width:395;height:2350">
                  <v:oval id="shape_0" fillcolor="white" stroked="t" o:allowincell="f" style="position:absolute;left:1201;top:1633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01;top:2122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01;top:2615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01;top:3105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01;top:3592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09;top:1633;width:395;height:2350">
                  <v:oval id="shape_0" fillcolor="white" stroked="t" o:allowincell="f" style="position:absolute;left:709;top:1633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9;top:2122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9;top:2615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9;top:3105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9;top:3592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713;top:1633;width:394;height:2350">
                  <v:oval id="shape_0" fillcolor="#00cc66" stroked="f" o:allowincell="f" style="position:absolute;left:5713;top:1633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5713;top:2122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5713;top:2615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5713;top:3105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5713;top:3592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</v:group>
                <v:group id="shape_0" style="position:absolute;left:6205;top:1633;width:395;height:2350">
                  <v:oval id="shape_0" fillcolor="#00cc66" stroked="f" o:allowincell="f" style="position:absolute;left:6205;top:1633;width:394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6205;top:2122;width:394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6205;top:2615;width:394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6205;top:3105;width:394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6205;top:3592;width:394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</v:group>
                <v:group id="shape_0" style="position:absolute;left:6696;top:1633;width:394;height:2350">
                  <v:oval id="shape_0" fillcolor="#00cc66" stroked="f" o:allowincell="f" style="position:absolute;left:6696;top:1633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6696;top:2122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6696;top:2615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6696;top:3105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6696;top:3592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</v:group>
                <v:group id="shape_0" style="position:absolute;left:7185;top:1633;width:394;height:2350">
                  <v:oval id="shape_0" fillcolor="#00cc66" stroked="f" o:allowincell="f" style="position:absolute;left:7185;top:1633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7185;top:2122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7185;top:2615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7185;top:3105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7185;top:3592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</v:group>
                <v:line id="shape_0" from="4145,1405" to="4145,4131" stroked="t" o:allowincell="f" style="position:absolute;mso-position-horizontal-relative:char">
                  <v:stroke color="black" weight="381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2077;top:755;width:782;height:5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1"/>
                            <w:szCs w:val="48"/>
                            <w:rFonts w:ascii="Arial" w:hAnsi="Arial" w:eastAsia="SimSun;宋体" w:cs="Arial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746;width:783;height:5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1"/>
                            <w:szCs w:val="48"/>
                            <w:rFonts w:ascii="Arial" w:hAnsi="Arial" w:eastAsia="SimSun;宋体" w:cs="Arial"/>
                            <w:color w:val="000000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178;top:1646;width:397;height:2354">
                  <v:oval id="shape_0" fillcolor="#ffcccc" stroked="f" o:allowincell="f" style="position:absolute;left:3178;top:1646;width:395;height:391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oval>
                  <v:line id="shape_0" from="3178,1842" to="3575,1842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#ffcccc" stroked="f" o:allowincell="f" style="position:absolute;left:3178;top:2136;width:395;height:390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oval>
                  <v:line id="shape_0" from="3178,2331" to="3575,2331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#ffcccc" stroked="f" o:allowincell="f" style="position:absolute;left:3178;top:2627;width:395;height:391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oval>
                  <v:line id="shape_0" from="3178,2823" to="3575,2823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#ffcccc" stroked="f" o:allowincell="f" style="position:absolute;left:3178;top:3117;width:395;height:390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oval>
                  <v:line id="shape_0" from="3178,3313" to="3575,3313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#ffcccc" stroked="f" o:allowincell="f" style="position:absolute;left:3178;top:3608;width:395;height:391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oval>
                  <v:line id="shape_0" from="3178,3804" to="3575,3804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4316;top:1647;width:396;height:2352">
                  <v:group id="shape_0" style="position:absolute;left:4316;top:1647;width:396;height:390">
                    <v:oval id="shape_0" fillcolor="#fdfd39" stroked="f" o:allowincell="f" style="position:absolute;left:4316;top:1647;width:395;height:389;mso-wrap-style:none;v-text-anchor:middle;mso-position-horizontal-relative:char">
                      <v:fill o:detectmouseclick="t" type="solid" color2="#0202c6"/>
                      <v:stroke color="#3465a4" joinstyle="round" endcap="flat"/>
                      <w10:wrap type="none"/>
                    </v:oval>
                    <v:group id="shape_0" style="position:absolute;left:4316;top:1647;width:395;height:387">
                      <v:line id="shape_0" from="4316,1841" to="4711,1841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515,1647" to="4515,2034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16;top:2137;width:396;height:389">
                    <v:oval id="shape_0" fillcolor="#fdfd39" stroked="f" o:allowincell="f" style="position:absolute;left:4316;top:2137;width:395;height:388;mso-wrap-style:none;v-text-anchor:middle;mso-position-horizontal-relative:char">
                      <v:fill o:detectmouseclick="t" type="solid" color2="#0202c6"/>
                      <v:stroke color="#3465a4" joinstyle="round" endcap="flat"/>
                      <w10:wrap type="none"/>
                    </v:oval>
                    <v:group id="shape_0" style="position:absolute;left:4316;top:2137;width:395;height:386">
                      <v:line id="shape_0" from="4316,2330" to="4711,2330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515,2137" to="4515,2523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16;top:2628;width:396;height:390">
                    <v:oval id="shape_0" fillcolor="#fdfd39" stroked="f" o:allowincell="f" style="position:absolute;left:4316;top:2628;width:395;height:389;mso-wrap-style:none;v-text-anchor:middle;mso-position-horizontal-relative:char">
                      <v:fill o:detectmouseclick="t" type="solid" color2="#0202c6"/>
                      <v:stroke color="#3465a4" joinstyle="round" endcap="flat"/>
                      <w10:wrap type="none"/>
                    </v:oval>
                    <v:group id="shape_0" style="position:absolute;left:4316;top:2628;width:395;height:387">
                      <v:line id="shape_0" from="4316,2822" to="4711,2822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515,2628" to="4515,3015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16;top:3118;width:396;height:389">
                    <v:oval id="shape_0" fillcolor="#fdfd39" stroked="f" o:allowincell="f" style="position:absolute;left:4316;top:3118;width:395;height:388;mso-wrap-style:none;v-text-anchor:middle;mso-position-horizontal-relative:char">
                      <v:fill o:detectmouseclick="t" type="solid" color2="#0202c6"/>
                      <v:stroke color="#3465a4" joinstyle="round" endcap="flat"/>
                      <w10:wrap type="none"/>
                    </v:oval>
                    <v:group id="shape_0" style="position:absolute;left:4316;top:3118;width:395;height:386">
                      <v:line id="shape_0" from="4316,3311" to="4711,3311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515,3118" to="4515,3504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16;top:3609;width:396;height:390">
                    <v:oval id="shape_0" fillcolor="#fdfd39" stroked="f" o:allowincell="f" style="position:absolute;left:4316;top:3609;width:395;height:389;mso-wrap-style:none;v-text-anchor:middle;mso-position-horizontal-relative:char">
                      <v:fill o:detectmouseclick="t" type="solid" color2="#0202c6"/>
                      <v:stroke color="#3465a4" joinstyle="round" endcap="flat"/>
                      <w10:wrap type="none"/>
                    </v:oval>
                    <v:group id="shape_0" style="position:absolute;left:4316;top:3609;width:395;height:387">
                      <v:line id="shape_0" from="4316,3803" to="4711,3803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515,3609" to="4515,3996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3681;top:1646;width:397;height:2354">
                  <v:oval id="shape_0" fillcolor="#ffcccc" stroked="f" o:allowincell="f" style="position:absolute;left:3681;top:1646;width:395;height:391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oval>
                  <v:line id="shape_0" from="3681,1842" to="4078,1842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#ffcccc" stroked="f" o:allowincell="f" style="position:absolute;left:3681;top:2136;width:395;height:390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oval>
                  <v:line id="shape_0" from="3681,2331" to="4078,2331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#ffcccc" stroked="f" o:allowincell="f" style="position:absolute;left:3681;top:2627;width:395;height:391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oval>
                  <v:line id="shape_0" from="3681,2823" to="4078,2823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#ffcccc" stroked="f" o:allowincell="f" style="position:absolute;left:3681;top:3117;width:395;height:390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oval>
                  <v:line id="shape_0" from="3681,3313" to="4078,3313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#ffcccc" stroked="f" o:allowincell="f" style="position:absolute;left:3681;top:3608;width:395;height:391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oval>
                  <v:line id="shape_0" from="3681,3804" to="4078,3804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4791;top:1661;width:396;height:2352">
                  <v:group id="shape_0" style="position:absolute;left:4791;top:1661;width:396;height:390">
                    <v:oval id="shape_0" fillcolor="#fdfd39" stroked="f" o:allowincell="f" style="position:absolute;left:4791;top:1661;width:395;height:389;mso-wrap-style:none;v-text-anchor:middle;mso-position-horizontal-relative:char">
                      <v:fill o:detectmouseclick="t" type="solid" color2="#0202c6"/>
                      <v:stroke color="#3465a4" joinstyle="round" endcap="flat"/>
                      <w10:wrap type="none"/>
                    </v:oval>
                    <v:group id="shape_0" style="position:absolute;left:4791;top:1661;width:395;height:387">
                      <v:line id="shape_0" from="4791,1855" to="5186,1855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990,1661" to="4990,2048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791;top:2151;width:396;height:389">
                    <v:oval id="shape_0" fillcolor="#fdfd39" stroked="f" o:allowincell="f" style="position:absolute;left:4791;top:2151;width:395;height:388;mso-wrap-style:none;v-text-anchor:middle;mso-position-horizontal-relative:char">
                      <v:fill o:detectmouseclick="t" type="solid" color2="#0202c6"/>
                      <v:stroke color="#3465a4" joinstyle="round" endcap="flat"/>
                      <w10:wrap type="none"/>
                    </v:oval>
                    <v:group id="shape_0" style="position:absolute;left:4791;top:2151;width:395;height:386">
                      <v:line id="shape_0" from="4791,2344" to="5186,2344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990,2151" to="4990,2537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791;top:2642;width:396;height:390">
                    <v:oval id="shape_0" fillcolor="#fdfd39" stroked="f" o:allowincell="f" style="position:absolute;left:4791;top:2642;width:395;height:389;mso-wrap-style:none;v-text-anchor:middle;mso-position-horizontal-relative:char">
                      <v:fill o:detectmouseclick="t" type="solid" color2="#0202c6"/>
                      <v:stroke color="#3465a4" joinstyle="round" endcap="flat"/>
                      <w10:wrap type="none"/>
                    </v:oval>
                    <v:group id="shape_0" style="position:absolute;left:4791;top:2642;width:395;height:387">
                      <v:line id="shape_0" from="4791,2836" to="5186,2836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990,2642" to="4990,3029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791;top:3132;width:396;height:389">
                    <v:oval id="shape_0" fillcolor="#fdfd39" stroked="f" o:allowincell="f" style="position:absolute;left:4791;top:3132;width:395;height:388;mso-wrap-style:none;v-text-anchor:middle;mso-position-horizontal-relative:char">
                      <v:fill o:detectmouseclick="t" type="solid" color2="#0202c6"/>
                      <v:stroke color="#3465a4" joinstyle="round" endcap="flat"/>
                      <w10:wrap type="none"/>
                    </v:oval>
                    <v:group id="shape_0" style="position:absolute;left:4791;top:3132;width:395;height:386">
                      <v:line id="shape_0" from="4791,3325" to="5186,3325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990,3132" to="4990,3518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791;top:3623;width:396;height:390">
                    <v:oval id="shape_0" fillcolor="#fdfd39" stroked="f" o:allowincell="f" style="position:absolute;left:4791;top:3623;width:395;height:389;mso-wrap-style:none;v-text-anchor:middle;mso-position-horizontal-relative:char">
                      <v:fill o:detectmouseclick="t" type="solid" color2="#0202c6"/>
                      <v:stroke color="#3465a4" joinstyle="round" endcap="flat"/>
                      <w10:wrap type="none"/>
                    </v:oval>
                    <v:group id="shape_0" style="position:absolute;left:4791;top:3623;width:395;height:387">
                      <v:line id="shape_0" from="4791,3817" to="5186,3817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990,3623" to="4990,4010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fillcolor="white" stroked="f" o:allowincell="f" style="position:absolute;left:3366;top:0;width:1642;height:10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epletion lay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widen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46,1117" to="5638,1136" stroked="t" o:allowincell="f" style="position:absolute;flip:x;mso-position-horizontal-relative:char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0;top:2820;width:8327;height:3638">
                  <v:line id="shape_0" from="0,2820" to="520,2820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7806,2820" to="8326,2820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4250,5419" to="4250,6458" stroked="t" o:allowincell="f" style="position:absolute;mso-position-horizontal-relative:char">
                    <v:stroke color="black" weight="76320" joinstyle="miter" endcap="flat"/>
                    <v:fill o:detectmouseclick="t" on="false"/>
                    <w10:wrap type="none"/>
                  </v:line>
                  <v:line id="shape_0" from="4077,5592" to="4077,6285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0,5939" to="4076,5939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4250,5939" to="8326,5939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0,2820" to="0,5938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8328,2820" to="8328,5938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2711;top:1665;width:397;height:2354">
                  <v:oval id="shape_0" fillcolor="#ffcccc" stroked="f" o:allowincell="f" style="position:absolute;left:2711;top:1665;width:395;height:391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oval>
                  <v:line id="shape_0" from="2711,1861" to="3108,1861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#ffcccc" stroked="f" o:allowincell="f" style="position:absolute;left:2711;top:2155;width:395;height:390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oval>
                  <v:line id="shape_0" from="2711,2350" to="3108,2350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#ffcccc" stroked="f" o:allowincell="f" style="position:absolute;left:2711;top:2646;width:395;height:391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oval>
                  <v:line id="shape_0" from="2711,2842" to="3108,2842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#ffcccc" stroked="f" o:allowincell="f" style="position:absolute;left:2711;top:3136;width:395;height:390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oval>
                  <v:line id="shape_0" from="2711,3332" to="3108,3332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#ffcccc" stroked="f" o:allowincell="f" style="position:absolute;left:2711;top:3627;width:395;height:391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oval>
                  <v:line id="shape_0" from="2711,3823" to="3108,3823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5259;top:1605;width:396;height:2352">
                  <v:group id="shape_0" style="position:absolute;left:5259;top:1605;width:396;height:390">
                    <v:oval id="shape_0" fillcolor="#fdfd39" stroked="f" o:allowincell="f" style="position:absolute;left:5259;top:1605;width:395;height:389;mso-wrap-style:none;v-text-anchor:middle;mso-position-horizontal-relative:char">
                      <v:fill o:detectmouseclick="t" type="solid" color2="#0202c6"/>
                      <v:stroke color="#3465a4" joinstyle="round" endcap="flat"/>
                      <w10:wrap type="none"/>
                    </v:oval>
                    <v:group id="shape_0" style="position:absolute;left:5259;top:1605;width:395;height:387">
                      <v:line id="shape_0" from="5259,1799" to="5654,1799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458,1605" to="5458,1992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259;top:2095;width:396;height:389">
                    <v:oval id="shape_0" fillcolor="#fdfd39" stroked="f" o:allowincell="f" style="position:absolute;left:5259;top:2095;width:395;height:388;mso-wrap-style:none;v-text-anchor:middle;mso-position-horizontal-relative:char">
                      <v:fill o:detectmouseclick="t" type="solid" color2="#0202c6"/>
                      <v:stroke color="#3465a4" joinstyle="round" endcap="flat"/>
                      <w10:wrap type="none"/>
                    </v:oval>
                    <v:group id="shape_0" style="position:absolute;left:5259;top:2095;width:395;height:386">
                      <v:line id="shape_0" from="5259,2288" to="5654,2288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458,2095" to="5458,2481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259;top:2586;width:396;height:390">
                    <v:oval id="shape_0" fillcolor="#fdfd39" stroked="f" o:allowincell="f" style="position:absolute;left:5259;top:2586;width:395;height:389;mso-wrap-style:none;v-text-anchor:middle;mso-position-horizontal-relative:char">
                      <v:fill o:detectmouseclick="t" type="solid" color2="#0202c6"/>
                      <v:stroke color="#3465a4" joinstyle="round" endcap="flat"/>
                      <w10:wrap type="none"/>
                    </v:oval>
                    <v:group id="shape_0" style="position:absolute;left:5259;top:2586;width:395;height:387">
                      <v:line id="shape_0" from="5259,2780" to="5654,2780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458,2586" to="5458,2973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259;top:3076;width:396;height:389">
                    <v:oval id="shape_0" fillcolor="#fdfd39" stroked="f" o:allowincell="f" style="position:absolute;left:5259;top:3076;width:395;height:388;mso-wrap-style:none;v-text-anchor:middle;mso-position-horizontal-relative:char">
                      <v:fill o:detectmouseclick="t" type="solid" color2="#0202c6"/>
                      <v:stroke color="#3465a4" joinstyle="round" endcap="flat"/>
                      <w10:wrap type="none"/>
                    </v:oval>
                    <v:group id="shape_0" style="position:absolute;left:5259;top:3076;width:395;height:386">
                      <v:line id="shape_0" from="5259,3269" to="5654,3269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458,3076" to="5458,3462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5259;top:3567;width:396;height:390">
                    <v:oval id="shape_0" fillcolor="#fdfd39" stroked="f" o:allowincell="f" style="position:absolute;left:5259;top:3567;width:395;height:389;mso-wrap-style:none;v-text-anchor:middle;mso-position-horizontal-relative:char">
                      <v:fill o:detectmouseclick="t" type="solid" color2="#0202c6"/>
                      <v:stroke color="#3465a4" joinstyle="round" endcap="flat"/>
                      <w10:wrap type="none"/>
                    </v:oval>
                    <v:group id="shape_0" style="position:absolute;left:5259;top:3567;width:395;height:387">
                      <v:line id="shape_0" from="5259,3761" to="5654,3761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5458,3567" to="5458,3954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shape id="shape_0" stroked="f" o:allowincell="f" style="position:absolute;left:3362;top:4139;width:1642;height:7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Potential barr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6600" stroked="t" o:allowincell="f" style="position:absolute;left:2745;top:4818;width:2882;height:344;flip:x;mso-wrap-style:none;v-text-anchor:middle;mso-position-horizontal-relative:char" type="_x0000_t13">
                  <v:fill o:detectmouseclick="t" type="solid" color2="#0099ff"/>
                  <v:stroke color="#ff660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 xml:space="preserve">The depletion layer becomes wider thus increasing the height of the potential barrier </w:t>
      </w:r>
      <w:r>
        <w:rPr>
          <w:i/>
          <w:sz w:val="32"/>
          <w:szCs w:val="32"/>
        </w:rPr>
        <w:t>V</w:t>
      </w:r>
      <w:r>
        <w:rPr>
          <w:i/>
          <w:sz w:val="32"/>
          <w:szCs w:val="32"/>
          <w:vertAlign w:val="subscript"/>
        </w:rPr>
        <w:t>b</w:t>
      </w:r>
      <w:r>
        <w:rPr>
          <w:sz w:val="32"/>
          <w:szCs w:val="3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The diode cannot conduc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32"/>
          <w:szCs w:val="32"/>
        </w:rPr>
        <w:t>Forward-bias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288915" cy="410273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8760" cy="4102560"/>
                          <a:chOff x="0" y="0"/>
                          <a:chExt cx="5288760" cy="4102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288760" cy="410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3080" y="883440"/>
                            <a:ext cx="4578480" cy="1740600"/>
                          </a:xfrm>
                          <a:prstGeom prst="rect">
                            <a:avLst/>
                          </a:prstGeom>
                          <a:solidFill>
                            <a:srgbClr val="82effe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74600" y="1036800"/>
                            <a:ext cx="25020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88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92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416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6360" y="1036800"/>
                            <a:ext cx="25092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88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92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416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2480" y="1036800"/>
                            <a:ext cx="25092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88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92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416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0360" y="1036800"/>
                            <a:ext cx="25092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88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92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416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27720" y="1036800"/>
                            <a:ext cx="25020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88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92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416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940200" y="1036800"/>
                            <a:ext cx="25092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88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92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416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51960" y="1036800"/>
                            <a:ext cx="25020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88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92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416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62640" y="1036800"/>
                            <a:ext cx="25020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88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92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416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31960" y="892080"/>
                            <a:ext cx="720" cy="1731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9040" y="479520"/>
                            <a:ext cx="49716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1"/>
                                  <w:szCs w:val="48"/>
                                  <w:rFonts w:ascii="Arial" w:hAnsi="Arial" w:eastAsia="SimSun;宋体" w:cs="Arial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04600" y="473760"/>
                            <a:ext cx="497880" cy="37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1"/>
                                  <w:szCs w:val="48"/>
                                  <w:rFonts w:ascii="Arial" w:hAnsi="Arial" w:eastAsia="SimSun;宋体" w:cs="Arial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77400" rIns="77400" tIns="38880" bIns="3888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37480" y="1045080"/>
                            <a:ext cx="252720" cy="1494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1640" cy="248760"/>
                            </a:xfrm>
                            <a:prstGeom prst="ellipse">
                              <a:avLst/>
                            </a:pr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560"/>
                              <a:ext cx="252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1400"/>
                              <a:ext cx="25164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5240"/>
                              <a:ext cx="252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160"/>
                              <a:ext cx="251640" cy="248760"/>
                            </a:xfrm>
                            <a:prstGeom prst="ellipse">
                              <a:avLst/>
                            </a:pr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7360"/>
                              <a:ext cx="252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200"/>
                              <a:ext cx="25164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58760"/>
                              <a:ext cx="252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5960"/>
                              <a:ext cx="251640" cy="248760"/>
                            </a:xfrm>
                            <a:prstGeom prst="ellipse">
                              <a:avLst/>
                            </a:prstGeom>
                            <a:solidFill>
                              <a:srgbClr val="ffcc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0520"/>
                              <a:ext cx="252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37320" y="0"/>
                            <a:ext cx="1043280" cy="6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Depletion lay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narrow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26680" y="721440"/>
                            <a:ext cx="673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790640"/>
                            <a:ext cx="5288400" cy="23108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957560" y="0"/>
                              <a:ext cx="3308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0"/>
                              <a:ext cx="33084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9480" y="1650600"/>
                              <a:ext cx="0" cy="66024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9280" y="1760400"/>
                              <a:ext cx="0" cy="4406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99280" y="1980720"/>
                              <a:ext cx="25887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0" y="1980720"/>
                              <a:ext cx="25887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88400" y="0"/>
                              <a:ext cx="0" cy="1980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9807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69840" y="1042560"/>
                            <a:ext cx="251640" cy="1493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5164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df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1640" cy="24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348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0"/>
                                  <a:ext cx="0" cy="246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311400"/>
                              <a:ext cx="251640" cy="24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246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df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1640" cy="24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240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0"/>
                                  <a:ext cx="0" cy="2458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623160"/>
                              <a:ext cx="25164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df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1640" cy="24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312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0"/>
                                  <a:ext cx="0" cy="246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934200"/>
                              <a:ext cx="251640" cy="246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246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df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1640" cy="24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240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0"/>
                                  <a:ext cx="0" cy="2458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1245960"/>
                              <a:ext cx="251640" cy="247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51640" cy="247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dfd3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51640" cy="246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3120"/>
                                  <a:ext cx="25164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360" y="0"/>
                                  <a:ext cx="0" cy="24624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715760" y="1036800"/>
                            <a:ext cx="25020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88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92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416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27520" y="1036800"/>
                            <a:ext cx="25092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88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92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416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58200" y="1036800"/>
                            <a:ext cx="25020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88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92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4160"/>
                              <a:ext cx="25020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70680" y="1036800"/>
                            <a:ext cx="250920" cy="149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068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388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3492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44160"/>
                              <a:ext cx="250920" cy="248400"/>
                            </a:xfrm>
                            <a:prstGeom prst="ellipse">
                              <a:avLst/>
                            </a:prstGeom>
                            <a:solidFill>
                              <a:srgbClr val="00cc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36600" y="2617560"/>
                            <a:ext cx="1043280" cy="50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Potential barri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14440" y="3048480"/>
                            <a:ext cx="714240" cy="159480"/>
                          </a:xfrm>
                          <a:prstGeom prst="rightArrow">
                            <a:avLst>
                              <a:gd name="adj1" fmla="val 50000"/>
                              <a:gd name="adj2" fmla="val 111964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45pt;height:323.05pt" coordorigin="0,0" coordsize="8329,6461">
                <v:rect id="shape_0" stroked="f" o:allowincell="f" style="position:absolute;left:0;top:0;width:8328;height:64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82effe" stroked="t" o:allowincell="f" style="position:absolute;left:540;top:1391;width:7209;height:2740;mso-wrap-style:none;v-text-anchor:middle;mso-position-horizontal-relative:char">
                  <v:fill o:detectmouseclick="t" type="solid" color2="#7d1001"/>
                  <v:stroke color="black" weight="38160" joinstyle="miter" endcap="flat"/>
                  <w10:wrap type="none"/>
                </v:rect>
                <v:group id="shape_0" style="position:absolute;left:1692;top:1633;width:394;height:2350">
                  <v:oval id="shape_0" fillcolor="white" stroked="t" o:allowincell="f" style="position:absolute;left:1692;top:1633;width:393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92;top:2122;width:393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92;top:2615;width:393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92;top:3105;width:393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692;top:3592;width:393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2183;top:1633;width:395;height:2350">
                  <v:oval id="shape_0" fillcolor="white" stroked="t" o:allowincell="f" style="position:absolute;left:2183;top:1633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83;top:2122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83;top:2615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83;top:3105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83;top:3592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1201;top:1633;width:395;height:2350">
                  <v:oval id="shape_0" fillcolor="white" stroked="t" o:allowincell="f" style="position:absolute;left:1201;top:1633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01;top:2122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01;top:2615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01;top:3105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1201;top:3592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09;top:1633;width:395;height:2350">
                  <v:oval id="shape_0" fillcolor="white" stroked="t" o:allowincell="f" style="position:absolute;left:709;top:1633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9;top:2122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9;top:2615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9;top:3105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09;top:3592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5713;top:1633;width:394;height:2350">
                  <v:oval id="shape_0" fillcolor="#00cc66" stroked="f" o:allowincell="f" style="position:absolute;left:5713;top:1633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5713;top:2122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5713;top:2615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5713;top:3105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5713;top:3592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</v:group>
                <v:group id="shape_0" style="position:absolute;left:6205;top:1633;width:395;height:2350">
                  <v:oval id="shape_0" fillcolor="#00cc66" stroked="f" o:allowincell="f" style="position:absolute;left:6205;top:1633;width:394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6205;top:2122;width:394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6205;top:2615;width:394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6205;top:3105;width:394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6205;top:3592;width:394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</v:group>
                <v:group id="shape_0" style="position:absolute;left:6696;top:1633;width:394;height:2350">
                  <v:oval id="shape_0" fillcolor="#00cc66" stroked="f" o:allowincell="f" style="position:absolute;left:6696;top:1633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6696;top:2122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6696;top:2615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6696;top:3105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6696;top:3592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</v:group>
                <v:group id="shape_0" style="position:absolute;left:7185;top:1633;width:394;height:2350">
                  <v:oval id="shape_0" fillcolor="#00cc66" stroked="f" o:allowincell="f" style="position:absolute;left:7185;top:1633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7185;top:2122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7185;top:2615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7185;top:3105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7185;top:3592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</v:group>
                <v:line id="shape_0" from="4145,1405" to="4145,4131" stroked="t" o:allowincell="f" style="position:absolute;mso-position-horizontal-relative:char">
                  <v:stroke color="black" weight="3816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2077;top:755;width:782;height:5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1"/>
                            <w:szCs w:val="48"/>
                            <w:rFonts w:ascii="Arial" w:hAnsi="Arial" w:eastAsia="SimSun;宋体" w:cs="Arial"/>
                            <w:color w:val="000000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19;top:746;width:783;height:5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1"/>
                            <w:szCs w:val="48"/>
                            <w:rFonts w:ascii="Arial" w:hAnsi="Arial" w:eastAsia="SimSun;宋体" w:cs="Arial"/>
                            <w:color w:val="000000"/>
                            <w:lang w:val="en-US" w:eastAsia="zh-CN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81;top:1646;width:397;height:2354">
                  <v:oval id="shape_0" fillcolor="#ffcccc" stroked="f" o:allowincell="f" style="position:absolute;left:3681;top:1646;width:395;height:391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oval>
                  <v:line id="shape_0" from="3681,1842" to="4078,1842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#ffcccc" stroked="f" o:allowincell="f" style="position:absolute;left:3681;top:2136;width:395;height:390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oval>
                  <v:line id="shape_0" from="3681,2331" to="4078,2331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#ffcccc" stroked="f" o:allowincell="f" style="position:absolute;left:3681;top:2627;width:395;height:391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oval>
                  <v:line id="shape_0" from="3681,2823" to="4078,2823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#ffcccc" stroked="f" o:allowincell="f" style="position:absolute;left:3681;top:3117;width:395;height:390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oval>
                  <v:line id="shape_0" from="3681,3313" to="4078,3313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oval id="shape_0" fillcolor="#ffcccc" stroked="f" o:allowincell="f" style="position:absolute;left:3681;top:3608;width:395;height:391;mso-wrap-style:none;v-text-anchor:middle;mso-position-horizontal-relative:char">
                    <v:fill o:detectmouseclick="t" type="solid" color2="#003333"/>
                    <v:stroke color="#3465a4" joinstyle="round" endcap="flat"/>
                    <w10:wrap type="none"/>
                  </v:oval>
                  <v:line id="shape_0" from="3681,3804" to="4078,3804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366;top:0;width:1642;height:10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Depletion lay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narrow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64,1136" to="4723,1136" stroked="t" o:allowincell="f" style="position:absolute;flip:x;mso-position-horizontal-relative:char">
                  <v:stroke color="black" weight="1908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0;top:2820;width:8327;height:3638">
                  <v:line id="shape_0" from="7807,2820" to="8327,2820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,2820" to="521,2820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4078,5419" to="4078,6458" stroked="t" o:allowincell="f" style="position:absolute;mso-position-horizontal-relative:char">
                    <v:stroke color="black" weight="76320" joinstyle="miter" endcap="flat"/>
                    <v:fill o:detectmouseclick="t" on="false"/>
                    <w10:wrap type="none"/>
                  </v:line>
                  <v:line id="shape_0" from="4251,5592" to="4251,6285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4251,5939" to="8327,5939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1,5939" to="4077,5939" stroked="t" o:allowincell="f" style="position:absolute;flip:x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8328,2820" to="8328,5938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  <v:line id="shape_0" from="0,2820" to="0,5938" stroked="t" o:allowincell="f" style="position:absolute;mso-position-horizontal-relative:char">
                    <v:stroke color="black" weight="38160" joinstyle="miter" endcap="flat"/>
                    <v:fill o:detectmouseclick="t" on="false"/>
                    <w10:wrap type="none"/>
                  </v:line>
                </v:group>
                <v:group id="shape_0" style="position:absolute;left:4362;top:1642;width:396;height:2352">
                  <v:group id="shape_0" style="position:absolute;left:4362;top:1642;width:396;height:390">
                    <v:oval id="shape_0" fillcolor="#fdfd39" stroked="f" o:allowincell="f" style="position:absolute;left:4362;top:1642;width:395;height:389;mso-wrap-style:none;v-text-anchor:middle;mso-position-horizontal-relative:char">
                      <v:fill o:detectmouseclick="t" type="solid" color2="#0202c6"/>
                      <v:stroke color="#3465a4" joinstyle="round" endcap="flat"/>
                      <w10:wrap type="none"/>
                    </v:oval>
                    <v:group id="shape_0" style="position:absolute;left:4362;top:1642;width:395;height:387">
                      <v:line id="shape_0" from="4362,1836" to="4757,1836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561,1642" to="4561,2029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62;top:2132;width:396;height:389">
                    <v:oval id="shape_0" fillcolor="#fdfd39" stroked="f" o:allowincell="f" style="position:absolute;left:4362;top:2132;width:395;height:388;mso-wrap-style:none;v-text-anchor:middle;mso-position-horizontal-relative:char">
                      <v:fill o:detectmouseclick="t" type="solid" color2="#0202c6"/>
                      <v:stroke color="#3465a4" joinstyle="round" endcap="flat"/>
                      <w10:wrap type="none"/>
                    </v:oval>
                    <v:group id="shape_0" style="position:absolute;left:4362;top:2132;width:395;height:386">
                      <v:line id="shape_0" from="4362,2325" to="4757,2325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561,2132" to="4561,2518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62;top:2623;width:396;height:390">
                    <v:oval id="shape_0" fillcolor="#fdfd39" stroked="f" o:allowincell="f" style="position:absolute;left:4362;top:2623;width:395;height:389;mso-wrap-style:none;v-text-anchor:middle;mso-position-horizontal-relative:char">
                      <v:fill o:detectmouseclick="t" type="solid" color2="#0202c6"/>
                      <v:stroke color="#3465a4" joinstyle="round" endcap="flat"/>
                      <w10:wrap type="none"/>
                    </v:oval>
                    <v:group id="shape_0" style="position:absolute;left:4362;top:2623;width:395;height:387">
                      <v:line id="shape_0" from="4362,2817" to="4757,2817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561,2623" to="4561,3010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62;top:3113;width:396;height:389">
                    <v:oval id="shape_0" fillcolor="#fdfd39" stroked="f" o:allowincell="f" style="position:absolute;left:4362;top:3113;width:395;height:388;mso-wrap-style:none;v-text-anchor:middle;mso-position-horizontal-relative:char">
                      <v:fill o:detectmouseclick="t" type="solid" color2="#0202c6"/>
                      <v:stroke color="#3465a4" joinstyle="round" endcap="flat"/>
                      <w10:wrap type="none"/>
                    </v:oval>
                    <v:group id="shape_0" style="position:absolute;left:4362;top:3113;width:395;height:386">
                      <v:line id="shape_0" from="4362,3306" to="4757,3306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561,3113" to="4561,3499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  <v:group id="shape_0" style="position:absolute;left:4362;top:3604;width:396;height:390">
                    <v:oval id="shape_0" fillcolor="#fdfd39" stroked="f" o:allowincell="f" style="position:absolute;left:4362;top:3604;width:395;height:389;mso-wrap-style:none;v-text-anchor:middle;mso-position-horizontal-relative:char">
                      <v:fill o:detectmouseclick="t" type="solid" color2="#0202c6"/>
                      <v:stroke color="#3465a4" joinstyle="round" endcap="flat"/>
                      <w10:wrap type="none"/>
                    </v:oval>
                    <v:group id="shape_0" style="position:absolute;left:4362;top:3604;width:395;height:387">
                      <v:line id="shape_0" from="4362,3798" to="4757,3798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4561,3604" to="4561,3991" stroked="t" o:allowincell="f" style="position:absolute;mso-position-horizontal-relative:char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  <v:group id="shape_0" style="position:absolute;left:2702;top:1633;width:394;height:2350">
                  <v:oval id="shape_0" fillcolor="white" stroked="t" o:allowincell="f" style="position:absolute;left:2702;top:1633;width:393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2;top:2122;width:393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2;top:2615;width:393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2;top:3105;width:393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702;top:3592;width:393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3193;top:1633;width:395;height:2350">
                  <v:oval id="shape_0" fillcolor="white" stroked="t" o:allowincell="f" style="position:absolute;left:3193;top:1633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93;top:2122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93;top:2615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93;top:3105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193;top:3592;width:394;height:39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4816;top:1633;width:394;height:2350">
                  <v:oval id="shape_0" fillcolor="#00cc66" stroked="f" o:allowincell="f" style="position:absolute;left:4816;top:1633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4816;top:2122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4816;top:2615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4816;top:3105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4816;top:3592;width:393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</v:group>
                <v:group id="shape_0" style="position:absolute;left:5308;top:1633;width:395;height:2350">
                  <v:oval id="shape_0" fillcolor="#00cc66" stroked="f" o:allowincell="f" style="position:absolute;left:5308;top:1633;width:394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5308;top:2122;width:394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5308;top:2615;width:394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5308;top:3105;width:394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  <v:oval id="shape_0" fillcolor="#00cc66" stroked="f" o:allowincell="f" style="position:absolute;left:5308;top:3592;width:394;height:390;mso-wrap-style:none;v-text-anchor:middle;mso-position-horizontal-relative:char">
                    <v:fill o:detectmouseclick="t" type="solid" color2="#ff3399"/>
                    <v:stroke color="#3465a4" joinstyle="round" endcap="flat"/>
                    <w10:wrap type="none"/>
                  </v:oval>
                </v:group>
                <v:shape id="shape_0" stroked="f" o:allowincell="f" style="position:absolute;left:3365;top:4122;width:1642;height:7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Potential barri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6600" stroked="t" o:allowincell="f" style="position:absolute;left:3645;top:4801;width:1124;height:250;flip:x;mso-wrap-style:none;v-text-anchor:middle;mso-position-horizontal-relative:char" type="_x0000_t13">
                  <v:fill o:detectmouseclick="t" type="solid" color2="#0099ff"/>
                  <v:stroke color="#ff660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32"/>
          <w:szCs w:val="32"/>
        </w:rPr>
        <w:t xml:space="preserve">The depletion layer becomes narrower thus decreasing the height of the potential barrier </w:t>
      </w:r>
      <w:r>
        <w:rPr>
          <w:i/>
          <w:sz w:val="32"/>
          <w:szCs w:val="32"/>
        </w:rPr>
        <w:t>V</w:t>
      </w:r>
      <w:r>
        <w:rPr>
          <w:i/>
          <w:sz w:val="32"/>
          <w:szCs w:val="32"/>
          <w:vertAlign w:val="subscript"/>
        </w:rPr>
        <w:t>b</w:t>
      </w:r>
      <w:r>
        <w:rPr>
          <w:sz w:val="32"/>
          <w:szCs w:val="32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The diffusion current increases tremendousl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  <w:t>The diode conduct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152" w:footer="0" w:bottom="12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07:41:00Z</dcterms:created>
  <dc:creator>chuakh</dc:creator>
  <dc:description/>
  <dc:language>en-US</dc:language>
  <cp:lastModifiedBy>chuakh</cp:lastModifiedBy>
  <dcterms:modified xsi:type="dcterms:W3CDTF">2007-07-04T07:42:00Z</dcterms:modified>
  <cp:revision>3</cp:revision>
  <dc:subject/>
  <dc:title> </dc:title>
</cp:coreProperties>
</file>